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ΦΥΛΛΟ ΕΡΓΑΣΙΑ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1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  <w:t>Διαβάστε τις πληροφορίες, που σας δίνει το κάθε ένα από τα τέσσερα έγγραφα και συμπληρώστε τον παρακάτω πίνακα με Χ:</w:t>
      </w:r>
    </w:p>
    <w:p>
      <w:pPr>
        <w:pStyle w:val="Style16"/>
        <w:ind w:left="0" w:right="1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</w:r>
    </w:p>
    <w:tbl>
      <w:tblPr>
        <w:tblW w:w="8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1417"/>
        <w:gridCol w:w="1418"/>
        <w:gridCol w:w="1701"/>
      </w:tblGrid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l-GR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στυνομική</w:t>
            </w:r>
          </w:p>
          <w:p>
            <w:pPr>
              <w:pStyle w:val="Style16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αυτότη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l-GR"/>
              </w:rPr>
              <w:t>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Διαβατήρι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l-GR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άρτα</w:t>
            </w:r>
          </w:p>
          <w:p>
            <w:pPr>
              <w:pStyle w:val="Style16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l-GR"/>
              </w:rPr>
              <w:t>Μέλου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l-GR"/>
              </w:rPr>
            </w:r>
          </w:p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l-GR"/>
              </w:rPr>
              <w:t>Ταυτότητα</w:t>
            </w:r>
          </w:p>
          <w:p>
            <w:pPr>
              <w:pStyle w:val="Style16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l-GR"/>
              </w:rPr>
              <w:t>Ζώου</w:t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Φωτογραφ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Δακτυλικό αποτύπω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Όνο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Επίθετ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Όνομα πατέ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Όνομα μητέ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Ημερομ. γέννη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Τόπος γέννη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Τόπος Κατοικί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Τηλέφω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Επάγγελ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Ύψ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Χρώμα ματι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Σχήμα προσώπ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>Αγαπημένο φαγητ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  <w:t xml:space="preserve">Χόμπ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ind w:left="720" w:hanging="0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6:00Z</dcterms:created>
  <dc:creator>ΔΗΜΗΤΡΗΣ</dc:creator>
  <dc:description/>
  <cp:keywords/>
  <dc:language>en-US</dc:language>
  <cp:lastModifiedBy>default</cp:lastModifiedBy>
  <dcterms:modified xsi:type="dcterms:W3CDTF">2012-10-18T07:16:00Z</dcterms:modified>
  <cp:revision>2</cp:revision>
  <dc:subject/>
  <dc:title/>
</cp:coreProperties>
</file>