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ΦΥΛΛΟ ΕΡΓΑΣΙΑΣ 2</w:t>
      </w:r>
    </w:p>
    <w:p>
      <w:pPr>
        <w:pStyle w:val="Style15"/>
        <w:rPr>
          <w:rFonts w:ascii="Times New Roman" w:hAnsi="Times New Roman" w:cs="Times New Roman"/>
          <w:b/>
          <w:b/>
          <w:sz w:val="20"/>
          <w:szCs w:val="20"/>
          <w:lang w:val="el-GR"/>
        </w:rPr>
      </w:pPr>
      <w:r>
        <w:rPr>
          <w:rFonts w:cs="Times New Roman" w:ascii="Times New Roman" w:hAnsi="Times New Roman"/>
          <w:b/>
          <w:sz w:val="20"/>
          <w:szCs w:val="20"/>
          <w:lang w:val="el-GR"/>
        </w:rPr>
      </w:r>
    </w:p>
    <w:tbl>
      <w:tblPr>
        <w:tblW w:w="7088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Style15"/>
              <w:ind w:left="0" w:hanging="0"/>
              <w:jc w:val="center"/>
              <w:rPr>
                <w:lang w:val="el-GR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05585" cy="2172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217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6675</wp:posOffset>
                </wp:positionV>
                <wp:extent cx="4484370" cy="47015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4370" cy="470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4"/>
                              <w:gridCol w:w="3688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Όνομα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Επίθετο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Ηλικία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Τόπος γέννησης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Τόπος Κατοικίας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l-GR"/>
                                    </w:rPr>
                                    <w:t>Οικογενειακή κατάσταση (άγαμος/η  ή έγγαμος/η, αριθμός παιδιών)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Επάγγελμα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Χρώμα ματιών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Χρώμα μαλλιών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Αγαπημένη ασχολία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Αγαπημένο φαγητό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Αγαπημένο χρώμα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1pt;height:370.2pt;mso-wrap-distance-left:9pt;mso-wrap-distance-right:9pt;mso-wrap-distance-top:0pt;mso-wrap-distance-bottom:0pt;margin-top:5.25pt;mso-position-vertical-relative:text;margin-left:3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4"/>
                        <w:gridCol w:w="3688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Όνομα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Επίθετο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Ηλικία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Τόπος γέννησης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Τόπος Κατοικίας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l-GR"/>
                              </w:rPr>
                              <w:t>Οικογενειακή κατάσταση (άγαμος/η  ή έγγαμος/η, αριθμός παιδιών)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Επάγγελμα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Χρώμα ματιών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Χρώμα μαλλιών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Αγαπημένη ασχολία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Αγαπημένο φαγητό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Αγαπημένο χρώμα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ind w:left="720" w:hanging="0"/>
    </w:pPr>
    <w:rPr/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16:00Z</dcterms:created>
  <dc:creator>ΔΗΜΗΤΡΗΣ</dc:creator>
  <dc:description/>
  <cp:keywords/>
  <dc:language>en-US</dc:language>
  <cp:lastModifiedBy>default</cp:lastModifiedBy>
  <dcterms:modified xsi:type="dcterms:W3CDTF">2012-10-18T07:16:00Z</dcterms:modified>
  <cp:revision>2</cp:revision>
  <dc:subject/>
  <dc:title/>
</cp:coreProperties>
</file>