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ΦΥΛΛΟ ΕΡΓΑΣΙΑΣ 2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tbl>
      <w:tblPr>
        <w:tblW w:w="708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15"/>
              <w:ind w:lef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Style15"/>
              <w:ind w:left="0" w:hanging="0"/>
              <w:jc w:val="center"/>
              <w:rPr>
                <w:lang w:val="el-GR"/>
              </w:rPr>
            </w:pPr>
            <w:r>
              <w:rPr>
                <w:rFonts w:cs="Arial" w:ascii="Arial" w:hAnsi="Arial"/>
                <w:lang w:val="el-GR" w:eastAsia="en-US"/>
              </w:rPr>
              <w:drawing>
                <wp:inline distT="0" distB="0" distL="0" distR="0">
                  <wp:extent cx="1459865" cy="21831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4484370" cy="4704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470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4"/>
                              <w:gridCol w:w="368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Όνο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Επίθετο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Ηλικί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Τόπος γέννησης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Τόπος Κατοικίας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l-GR"/>
                                    </w:rPr>
                                    <w:t>Οικογενειακή κατάσταση (άγαμος/η  ή έγγαμος/η, αριθμός παιδιών)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Επάγγελ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Χρώμα ματιών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Χρώμα μαλλιών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η ασχολί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ο φαγητό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Αγαπημένο χρώμα</w:t>
                                  </w:r>
                                </w:p>
                              </w:tc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370.4pt;mso-wrap-distance-left:9pt;mso-wrap-distance-right:9pt;mso-wrap-distance-top:0pt;mso-wrap-distance-bottom:0pt;margin-top:5.25pt;mso-position-vertical-relative:text;margin-left: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4"/>
                        <w:gridCol w:w="368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Όνο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Επίθετο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Ηλικί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όπος γέννησης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όπος Κατοικίας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l-GR"/>
                              </w:rPr>
                              <w:t>Οικογενειακή κατάσταση (άγαμος/η  ή έγγαμος/η, αριθμός παιδιών)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Επάγγελ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Χρώμα ματιών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Χρώμα μαλλιών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η ασχολί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ο φαγητό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γαπημένο χρώμα</w:t>
                            </w:r>
                          </w:p>
                        </w:tc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6:00Z</dcterms:created>
  <dc:creator>ΔΗΜΗΤΡΗΣ</dc:creator>
  <dc:description/>
  <cp:keywords/>
  <dc:language>en-US</dc:language>
  <cp:lastModifiedBy>default</cp:lastModifiedBy>
  <dcterms:modified xsi:type="dcterms:W3CDTF">2012-10-18T07:16:00Z</dcterms:modified>
  <cp:revision>2</cp:revision>
  <dc:subject/>
  <dc:title/>
</cp:coreProperties>
</file>