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 and put a tick in the box under the faces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34035" cy="513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Yes    </w:t>
      </w:r>
      <w:r>
        <w:rPr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080" cy="5232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I’m not sure</w:t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Not at all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6005</wp:posOffset>
            </wp:positionH>
            <wp:positionV relativeFrom="paragraph">
              <wp:posOffset>225425</wp:posOffset>
            </wp:positionV>
            <wp:extent cx="403225" cy="3911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07180</wp:posOffset>
            </wp:positionH>
            <wp:positionV relativeFrom="paragraph">
              <wp:posOffset>225425</wp:posOffset>
            </wp:positionV>
            <wp:extent cx="385445" cy="39116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37405</wp:posOffset>
            </wp:positionH>
            <wp:positionV relativeFrom="paragraph">
              <wp:posOffset>69215</wp:posOffset>
            </wp:positionV>
            <wp:extent cx="443230" cy="54737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2610485</wp:posOffset>
                </wp:positionV>
                <wp:extent cx="5132070" cy="37503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4"/>
                              <w:gridCol w:w="879"/>
                              <w:gridCol w:w="698"/>
                              <w:gridCol w:w="881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The video at the beginning of the lesson was fantastic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Looking at paintings is nice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I liked all the paintings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Fernando Botero’s paintings are better than Theofilos’paintings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Theofilos’ paintings are better than Fernando Botero’s paintings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It’s fun to work in groups 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 I worked well with my partners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I would like to know more things about art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 I would like to create my own pieces of work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.I would like to do the same again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295.3pt;mso-wrap-distance-left:0pt;mso-wrap-distance-right:9pt;mso-wrap-distance-top:0pt;mso-wrap-distance-bottom:0pt;margin-top:20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4"/>
                        <w:gridCol w:w="879"/>
                        <w:gridCol w:w="698"/>
                        <w:gridCol w:w="881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The video at the beginning of the lesson was fantastic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Looking at paintings is nice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I liked all the paintings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Fernando Botero’s paintings are better than Theofilos’paintings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Theofilos’ paintings are better than Fernando Botero’s paintings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It’s fun to work in groups 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I worked well with my partners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I would like to know more things about art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I would like to create my own pieces of work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.I would like to do the same again.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40:00Z</dcterms:created>
  <dc:creator>marw</dc:creator>
  <dc:description/>
  <dc:language>en-US</dc:language>
  <cp:lastModifiedBy>Natassa</cp:lastModifiedBy>
  <dcterms:modified xsi:type="dcterms:W3CDTF">2012-05-14T19:40:00Z</dcterms:modified>
  <cp:revision>2</cp:revision>
  <dc:subject/>
  <dc:title/>
</cp:coreProperties>
</file>